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</w:t>
      </w:r>
    </w:p>
    <w:p>
      <w:pPr>
        <w:pStyle w:val="Heading1"/>
        <w:ind w:left="720"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R O M ^ N I A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JUDE|EAN V^LCE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H O T ~ R ^ R E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privind modificarea Hot`r@rii Consiliului Jude\ean V@lcea nr. 139 din 12 decembrie 2002, referitoare la constituirea  Comisiei Jude\ene</w:t>
      </w:r>
    </w:p>
    <w:p>
      <w:pPr>
        <w:pStyle w:val="Heading3"/>
        <w:jc w:val="center"/>
        <w:rPr>
          <w:u w:val="none"/>
        </w:rPr>
      </w:pPr>
      <w:r>
        <w:rPr>
          <w:rFonts w:eastAsia="ArialUpR"/>
          <w:u w:val="none"/>
        </w:rPr>
        <w:t xml:space="preserve"> </w:t>
      </w:r>
      <w:r>
        <w:rPr>
          <w:u w:val="none"/>
        </w:rPr>
        <w:t>Anti –S`r`cie ]i Promovare a Incluziunii Socia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a din data de 28 iulie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Av@nd [n vedere expunerea de motive [nregistrat` la nr. 5241 din 19 iulie 2004 prin care se propune modificarea  Hot`r@rii Consiliului Jude\ean V@lcea nr. 139 din 12 decembrie 2002, referitoare la constituirea Comisiei Jude\ene Anti-S`r`cie ]i Promovare a Incluziunii Social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|in@nd cont de raportul de specialitate [nregistrat la nr.5242 din 19 iulie 2004 al Direc\iei Economice ]i de avizele comisiilor de specialitat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{n conformitate cu prevederile Hot`r@rii Guvernului nr. 829/31 iulie 2002 privind aprobarea Planului na\ional antis`r`cie ]i promovare a incluziunii social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{n temeiul art.109 din Legea administra\iei publice locale nr. 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rt. I</w:t>
      </w:r>
      <w:r>
        <w:rPr>
          <w:b/>
        </w:rPr>
        <w:t>.-</w:t>
      </w:r>
      <w:r>
        <w:rPr/>
        <w:t xml:space="preserve"> Articolul 1 din Hot`r@rea Consiliului Jude\ean V@lcea nr. 139 din 12 decembrie 2002 se modific` ]i va avea urm`torul cuprins: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</w:t>
      </w:r>
      <w:r>
        <w:rPr/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1 - </w:t>
      </w:r>
      <w:r>
        <w:rPr/>
        <w:t>Se constituie  Comisia Jude\ean` Anti- S`r`cie [n urm`toarea componen\`:</w:t>
      </w:r>
    </w:p>
    <w:p>
      <w:pPr>
        <w:pStyle w:val="Footer"/>
        <w:tabs>
          <w:tab w:val="clear" w:pos="4320"/>
          <w:tab w:val="clear" w:pos="8640"/>
          <w:tab w:val="left" w:pos="3544" w:leader="none"/>
        </w:tabs>
        <w:jc w:val="both"/>
        <w:rPr/>
      </w:pPr>
      <w:r>
        <w:rPr/>
        <w:t xml:space="preserve">1. DUMITRU BU}E               - pre]edinte      - Pre]edintele Consiliului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Jude\ean V@lcea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>2. AUREL VL~DOIU             - pre]edinte     - Prefectul  Jude\ului V@lcea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>3. MIRCEA PREDESCU       - membru         - Director Executiv, Consiliul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Jude\ean 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4. ION MANOLEA                 - membru         - Director Executiv, Consiliu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 xml:space="preserve">P^RVULESCU                                            Jude\ean V@lcea  </w:t>
      </w:r>
    </w:p>
    <w:p>
      <w:pPr>
        <w:pStyle w:val="Footer"/>
        <w:tabs>
          <w:tab w:val="clear" w:pos="4320"/>
          <w:tab w:val="clear" w:pos="8640"/>
          <w:tab w:val="left" w:pos="3686" w:leader="none"/>
          <w:tab w:val="left" w:pos="5670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5. MARIA MUNTEANU          - membru        - Director, Direc\ia Jude\ean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pentru Protec\ia Drepturilor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Copilului V@lcea  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6. MARCE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 xml:space="preserve">LIX~NDROAIA                   - membru       - Director Executiv, Direc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pentru Dialog, Familie ]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olidaritate Social` V@lcea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7. IONEL MUNTEANU           - membru       - Inspector ]ef, Inspec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Regional`  pentru Persoan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cu Handicap </w:t>
      </w:r>
    </w:p>
    <w:p>
      <w:pPr>
        <w:pStyle w:val="Footer"/>
        <w:tabs>
          <w:tab w:val="clear" w:pos="4320"/>
          <w:tab w:val="clear" w:pos="8640"/>
          <w:tab w:val="left" w:pos="5103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8. CONSTANTIN RADA          -membru       - Director, Direc\ia Jude\ean`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de  Statistic`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9. GHEORGHE VIERU           -membru       - Inspector General }colar,</w:t>
        <w:tab/>
        <w:tab/>
        <w:t xml:space="preserve">                                                               Inspectoratul }colar Jude\ean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V@lcea     </w:t>
      </w:r>
    </w:p>
    <w:p>
      <w:pPr>
        <w:pStyle w:val="TextBody"/>
        <w:tabs>
          <w:tab w:val="clear" w:pos="720"/>
          <w:tab w:val="left" w:pos="5103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10.MARCEL TOMESCU         -membru       - Director, Direc\ia de S`n`tate </w:t>
      </w:r>
    </w:p>
    <w:p>
      <w:pPr>
        <w:pStyle w:val="Normal"/>
        <w:tabs>
          <w:tab w:val="clear" w:pos="720"/>
          <w:tab w:val="left" w:pos="5103" w:leader="none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Public` V@lce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1. R^NDUNEL B~DESCU    -membru        - Inspector  }ef, Inspectoratu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de  Poli\ie al  Jude\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V@lcea </w:t>
      </w:r>
    </w:p>
    <w:p>
      <w:pPr>
        <w:pStyle w:val="Normal"/>
        <w:jc w:val="both"/>
        <w:rPr/>
      </w:pPr>
      <w:r>
        <w:rPr/>
        <w:t xml:space="preserve">12. DUMITRU CORNOIU        -membru        - Director, Agen\ia Jude\ean`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pentru Ocuparea For\ei de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Munc`  V@lcea</w:t>
      </w:r>
    </w:p>
    <w:p>
      <w:pPr>
        <w:pStyle w:val="Footer"/>
        <w:tabs>
          <w:tab w:val="clear" w:pos="4320"/>
          <w:tab w:val="clear" w:pos="8640"/>
          <w:tab w:val="left" w:pos="5670" w:leader="none"/>
        </w:tabs>
        <w:jc w:val="both"/>
        <w:rPr/>
      </w:pPr>
      <w:r>
        <w:rPr/>
        <w:t xml:space="preserve">13. FULGESCU VIRGINIA     -membru        - Sociolog, Director a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Direc\iei Protec\ie Social`,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Prim`ria Municipiului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R@mnicu V@lcea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3686" w:leader="none"/>
          <w:tab w:val="left" w:pos="5670" w:leader="none"/>
        </w:tabs>
        <w:jc w:val="both"/>
        <w:rPr/>
      </w:pPr>
      <w:r>
        <w:rPr/>
        <w:t xml:space="preserve">14. EFTIMIE CAMELIA           -membru         - Medic, }ef Birou Asisten\`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Social`, Prim`ria Municipi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R@mnicu V@lcea</w:t>
      </w:r>
    </w:p>
    <w:p>
      <w:pPr>
        <w:pStyle w:val="Footer"/>
        <w:tabs>
          <w:tab w:val="clear" w:pos="4320"/>
          <w:tab w:val="clear" w:pos="8640"/>
          <w:tab w:val="left" w:pos="3686" w:leader="none"/>
          <w:tab w:val="left" w:pos="5670" w:leader="none"/>
        </w:tabs>
        <w:jc w:val="both"/>
        <w:rPr/>
      </w:pPr>
      <w:r>
        <w:rPr/>
        <w:t xml:space="preserve">15. ANTONIE CEAU}U          -membru         - }ef serviciu Monitorizare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DJPDC V@lcea</w:t>
      </w:r>
    </w:p>
    <w:p>
      <w:pPr>
        <w:pStyle w:val="Normal"/>
        <w:jc w:val="both"/>
        <w:rPr/>
      </w:pPr>
      <w:r>
        <w:rPr/>
        <w:t xml:space="preserve">16. PETRE GEORGE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ArialUpR"/>
        </w:rPr>
        <w:t xml:space="preserve">      </w:t>
      </w:r>
      <w:r>
        <w:rPr/>
        <w:t xml:space="preserve">CRISTIAN                         -membru        - Economist, Prim`ria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Municipiului Dr`g`]ani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17. FUNIERU IOANA             -membru        - Secretarul Ora]ului B`beni</w:t>
      </w:r>
    </w:p>
    <w:p>
      <w:pPr>
        <w:pStyle w:val="Footer"/>
        <w:tabs>
          <w:tab w:val="clear" w:pos="4320"/>
          <w:tab w:val="clear" w:pos="8640"/>
          <w:tab w:val="left" w:pos="3686" w:leader="none"/>
        </w:tabs>
        <w:jc w:val="both"/>
        <w:rPr/>
      </w:pPr>
      <w:r>
        <w:rPr/>
        <w:t>18. TUDOR ECATERINA       -membru        - Asistent Social,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Compartiment  Asisten\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Social` ]i Activitate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Tutelar`, Prim`ria Ora]ului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B`lce]ti</w:t>
      </w:r>
    </w:p>
    <w:p>
      <w:pPr>
        <w:pStyle w:val="Footer"/>
        <w:tabs>
          <w:tab w:val="clear" w:pos="4320"/>
          <w:tab w:val="clear" w:pos="8640"/>
          <w:tab w:val="left" w:pos="3544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19. MATEESCU MIHAI         -membru         - Primarul Ora]ului B`ile </w:t>
      </w:r>
    </w:p>
    <w:p>
      <w:pPr>
        <w:pStyle w:val="Normal"/>
        <w:tabs>
          <w:tab w:val="clear" w:pos="720"/>
          <w:tab w:val="left" w:pos="3544" w:leader="none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Govora</w:t>
      </w:r>
    </w:p>
    <w:p>
      <w:pPr>
        <w:pStyle w:val="Footer"/>
        <w:tabs>
          <w:tab w:val="clear" w:pos="4320"/>
          <w:tab w:val="clear" w:pos="8640"/>
          <w:tab w:val="left" w:pos="3686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20. MUREANU NICULINA    -membru         - }ef Compartiment Asisten\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ocial`, Prim`ria Ora]ului 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B`ile Ol`ne]t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1. COROTCHI ELENA        -membru         - Primarul Ora]ului Brezo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2. DR~GU}ANU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 </w:t>
      </w:r>
      <w:r>
        <w:rPr/>
        <w:t xml:space="preserve">GEORGETA                   -membru         - Medic, Compartiment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Asisten\` Social` ]i Activitat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Tutelar`, Prim`ria Ora]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C`lim`ne]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3. TOMA OLIMPIA              -membru          - Asistent social, Prim`ria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Ora]ului Horezu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4. RADU GHEORGHE        -membru          - Primarul Ora]ului Ocnele Mar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5. B~NU|~ DANIELA         -membru          - Auditor public intern, Prim`ria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Ora]ului Ocnele M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6. SM~R~NDOIU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DUMITRU                      -membru          - Primarul Comunei M`ciuca</w:t>
      </w:r>
    </w:p>
    <w:p>
      <w:pPr>
        <w:pStyle w:val="Normal"/>
        <w:jc w:val="both"/>
        <w:rPr/>
      </w:pPr>
      <w:r>
        <w:rPr/>
        <w:t>27. LI|OIU CONSTANTIN     -membru          - Primarul Comunei Z`treni</w:t>
      </w:r>
    </w:p>
    <w:p>
      <w:pPr>
        <w:pStyle w:val="Normal"/>
        <w:jc w:val="both"/>
        <w:rPr/>
      </w:pPr>
      <w:r>
        <w:rPr/>
        <w:t xml:space="preserve">28. DUMITRA}CU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GHEORGHE                  -membru          - Primarul Comunei Lunge]ti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  <w:t xml:space="preserve">29. HUIDU CARMEN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</w:t>
      </w:r>
      <w:r>
        <w:rPr/>
        <w:t xml:space="preserve">MAGDALENA                 -membru          - Asistent social, Prim`r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Comunei P`u]e]ti M`gla]i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30. }TEFAN AUREL             - membru          - Primarul Ora]ului Berbe]t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1. AUREL POPESCU          -membru           - Pre]edinte, Confedera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Na\ional` a Sindicatelor Liber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“</w:t>
      </w:r>
      <w:r>
        <w:rPr/>
        <w:t xml:space="preserve">CARTEL ALFA”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Filiala Jude\ului V@lcea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ind w:right="-233" w:hanging="0"/>
        <w:jc w:val="both"/>
        <w:rPr/>
      </w:pPr>
      <w:r>
        <w:rPr/>
        <w:t xml:space="preserve">32. CONSTANTIN P^RVU    -membru           - Pre]edinte, Confedera\ia   </w:t>
      </w:r>
    </w:p>
    <w:p>
      <w:pPr>
        <w:pStyle w:val="Normal"/>
        <w:tabs>
          <w:tab w:val="clear" w:pos="720"/>
          <w:tab w:val="left" w:pos="5670" w:leader="none"/>
        </w:tabs>
        <w:ind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Na\ional` a Sindicatelor Libere  </w:t>
      </w:r>
    </w:p>
    <w:p>
      <w:pPr>
        <w:pStyle w:val="Normal"/>
        <w:ind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din Rom@nia “ Fr`\ia”</w:t>
      </w:r>
    </w:p>
    <w:p>
      <w:pPr>
        <w:pStyle w:val="Normal"/>
        <w:tabs>
          <w:tab w:val="clear" w:pos="720"/>
          <w:tab w:val="left" w:pos="5670" w:leader="none"/>
        </w:tabs>
        <w:ind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( CNSLR “Fr`\ia”)</w:t>
      </w:r>
    </w:p>
    <w:p>
      <w:pPr>
        <w:pStyle w:val="Normal"/>
        <w:ind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 </w:t>
      </w:r>
    </w:p>
    <w:p>
      <w:pPr>
        <w:pStyle w:val="Normal"/>
        <w:jc w:val="both"/>
        <w:rPr/>
      </w:pPr>
      <w:r>
        <w:rPr/>
        <w:t xml:space="preserve">33. TRANDAFIR  ZAINEA       -membru         - Pre]edinte Blocul Na\ional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indical ( B.N.S.)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         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4. LUCIAN MARINESCU       -membru          - Pre]edinte, Confedera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indicatelor Democratic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din Rom@nia, (CSDR)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 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5. IOAN FILIP                         -membru         - Vicepre]edinte, Uniunea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General` a Industria]ilor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din Rom@nia ( UGIR)</w:t>
      </w:r>
    </w:p>
    <w:p>
      <w:pPr>
        <w:pStyle w:val="Normal"/>
        <w:tabs>
          <w:tab w:val="clear" w:pos="720"/>
          <w:tab w:val="left" w:pos="5670" w:leader="none"/>
        </w:tabs>
        <w:ind w:left="4320" w:hanging="0"/>
        <w:jc w:val="both"/>
        <w:rPr/>
      </w:pPr>
      <w:r>
        <w:rPr>
          <w:rFonts w:eastAsia="ArialUpR"/>
        </w:rPr>
        <w:t xml:space="preserve">                  </w:t>
      </w:r>
      <w:r>
        <w:rPr/>
        <w:t xml:space="preserve">Filiala Jude\ului V@lcea  </w:t>
      </w:r>
    </w:p>
    <w:p>
      <w:pPr>
        <w:pStyle w:val="Normal"/>
        <w:tabs>
          <w:tab w:val="clear" w:pos="720"/>
          <w:tab w:val="left" w:pos="5670" w:leader="none"/>
        </w:tabs>
        <w:ind w:left="-851" w:hanging="0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36. POENARU NICOLAE        -membru         - Uniunea General` a   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 xml:space="preserve">Industria]ilor din Rom@nia 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>–</w:t>
      </w:r>
      <w:r>
        <w:rPr/>
        <w:t>1903 ( UGIR- 1903)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 </w:t>
      </w:r>
    </w:p>
    <w:p>
      <w:pPr>
        <w:pStyle w:val="Footer"/>
        <w:tabs>
          <w:tab w:val="clear" w:pos="4320"/>
          <w:tab w:val="clear" w:pos="8640"/>
          <w:tab w:val="left" w:pos="5529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37. DR~GU|~ DUMITRU       -membru       - Pre]edinte, Patronatul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Na\ional Rom@n  ( PNR)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</w:t>
      </w:r>
    </w:p>
    <w:p>
      <w:pPr>
        <w:pStyle w:val="TextBody"/>
        <w:tabs>
          <w:tab w:val="clear" w:pos="720"/>
          <w:tab w:val="left" w:pos="5529" w:leader="none"/>
        </w:tabs>
        <w:jc w:val="both"/>
        <w:rPr/>
      </w:pPr>
      <w:r>
        <w:rPr/>
        <w:t xml:space="preserve">38. NICOLAE DICU                  -membru       - Consiliul Na\ional a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{ntreprinderilor Private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Mici ]i Mijlocii din Rom@ni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(C.N.I.P.M.M.R)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Filiala Jude\ului V@lcea </w:t>
      </w:r>
    </w:p>
    <w:p>
      <w:pPr>
        <w:pStyle w:val="TextBody"/>
        <w:tabs>
          <w:tab w:val="clear" w:pos="720"/>
          <w:tab w:val="left" w:pos="5670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39. DAN DRAGOMIR              - membru       - Asocia\ia Rom@n` 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Antreprenorilor  d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Construc\ii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Filiala Jude\ului V@lcea”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</w:t>
      </w:r>
      <w:r>
        <w:rPr>
          <w:b/>
        </w:rPr>
        <w:tab/>
      </w:r>
      <w:r>
        <w:rPr>
          <w:b/>
          <w:u w:val="single"/>
        </w:rPr>
        <w:t>Art.II.</w:t>
      </w:r>
      <w:r>
        <w:rPr>
          <w:b/>
        </w:rPr>
        <w:t xml:space="preserve"> </w:t>
      </w:r>
      <w:r>
        <w:rPr/>
        <w:t>Secretarul general jude\ului V@lcea, prin Compartimentul  Cancelarie, va comunica prezenta hot`r@re direc\iilor de specialitate din cadrul aparatului propriu al Consiliului Jude\ean V@lcea ]i membrilor comisiei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</w:t>
      </w:r>
      <w:r>
        <w:rPr>
          <w:i/>
        </w:rPr>
        <w:t>Prezenta hot`r@re a fost adoptat` cu respectarea prevederilor art. 110 coroborat cu prevederile art. 46(4) din Legea administra\iei publice locale</w:t>
      </w:r>
    </w:p>
    <w:p>
      <w:pPr>
        <w:pStyle w:val="Normal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umitru Bu]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320" w:firstLine="720"/>
        <w:jc w:val="left"/>
        <w:rPr/>
      </w:pPr>
      <w:r>
        <w:rPr>
          <w:rFonts w:eastAsia="ArialUpR"/>
          <w:b/>
        </w:rPr>
        <w:t xml:space="preserve">      </w:t>
      </w:r>
      <w:r>
        <w:rPr>
          <w:b/>
          <w:u w:val="single"/>
        </w:rPr>
        <w:t>CONTRASEMNEAZ~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ab/>
        <w:t xml:space="preserve">    SECRETAR GENERAL,</w:t>
      </w:r>
      <w:r>
        <w:rPr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</w:t>
      </w:r>
      <w:r>
        <w:rPr>
          <w:b/>
        </w:rPr>
        <w:t xml:space="preserve">Constantin Dirinea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/>
      </w:pPr>
      <w:r>
        <w:rPr>
          <w:b/>
        </w:rPr>
        <w:t>Nr. 19 din 28 iulie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C/NC/1ex</w:t>
      </w:r>
      <w:r>
        <w:rPr/>
        <w:t>.</w:t>
      </w:r>
    </w:p>
    <w:sectPr>
      <w:footerReference w:type="default" r:id="rId2"/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46:00Z</dcterms:created>
  <dc:creator>Nichie Camelia</dc:creator>
  <dc:description/>
  <cp:keywords/>
  <dc:language>en-US</dc:language>
  <cp:lastModifiedBy>sorin</cp:lastModifiedBy>
  <cp:lastPrinted>2004-07-28T09:19:00Z</cp:lastPrinted>
  <dcterms:modified xsi:type="dcterms:W3CDTF">2005-04-21T12:12:00Z</dcterms:modified>
  <cp:revision>27</cp:revision>
  <dc:subject/>
  <dc:title>R O M ^ N I A</dc:title>
</cp:coreProperties>
</file>